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Quarter 3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, give an example and/or draw the symbol for the following term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workshee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workbook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name bo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ormula ba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ell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ell address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ctive cell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sheet tabs</w:t>
        <w:softHyphen/>
        <w:t>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ran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lumn head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row head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dditi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subtracti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ultiplicati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divisi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enter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utoSum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ll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ll hand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Ctrl][Hom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Ctrl][End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Delet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lipboard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bsolute cell referenc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VERA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I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A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ROUND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ccounting Number 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mma Sty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erge &amp; Cente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utoFi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nditional Formatt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nd &amp; Select-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Excel Skills</w:t>
      </w:r>
      <w:r>
        <w:rPr/>
        <w:t xml:space="preserve"> – these are most of the skills that you should be able to perform using Excel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reating a Formul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Find AVERAGE, MIN, MAX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ROUND func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Fill Butt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Fill Hand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opy &amp; Pas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ut &amp; Past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Absolute cell referen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Accounting Number Forma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omma Sty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Number Group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hange font style, font size, font color and fill colo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Merge &amp; Cent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Double bottom borde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Inserting &amp; Deleting Columns and Row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onditional Formatt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Naming and moving shee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oloring sheet tab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Checking spell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Finding and replacing word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Displaying Formula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Page Layout View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00"/>
        <w:ind w:left="360" w:hanging="360"/>
        <w:rPr/>
      </w:pPr>
      <w:r>
        <w:rPr/>
        <w:t>Use Header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38:00Z</dcterms:created>
  <dc:creator>Phil Schneider</dc:creator>
  <dc:description/>
  <cp:keywords/>
  <dc:language>en-US</dc:language>
  <cp:lastModifiedBy>NHBOE</cp:lastModifiedBy>
  <dcterms:modified xsi:type="dcterms:W3CDTF">2012-03-30T14:38:00Z</dcterms:modified>
  <cp:revision>2</cp:revision>
  <dc:subject/>
  <dc:title/>
</cp:coreProperties>
</file>